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__________________ _____- #____   Wortschatz – Eigenschaften von Märch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reib ein passendes Wort in das freie Fel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ch finde die __________________ an unsrer Schule viel zu streng – keine 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Plural)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Kappen, keine Handys, keine Wasserflasch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bt es eine _________________ für das gestohlene Auto?  Ich könnte das Geld gut gebrauchen 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 xml:space="preserve">          (use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r Boston Strangler hat viele Frauen ___________________.</w:t>
      </w:r>
    </w:p>
    <w:p>
      <w:pPr>
        <w:pStyle w:val="Normal"/>
        <w:ind w:left="360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artizip)</w:t>
      </w:r>
    </w:p>
    <w:p>
      <w:pPr>
        <w:pStyle w:val="Normal"/>
        <w:ind w:left="50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Mathe müssen wir nicht nur die _________________ finden; wir müssen auch zeigen, wie wir sie gefunden hab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Mein _______________ ist Superman!  Er ist so star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ident Obama meinte, wir könnten in Iraq _______________, aber es ist sehr schwer diesen Kampf gegen die Aufständische von ISIS zu gewinnen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insurgents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ne Eltern _______________ mich immer, wenn ich spät nach Hause komme, ohne sie anzurufen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Wizard of Oz gab es zwei _________________, eine gute und eine böse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</w:t>
      </w:r>
      <w:r>
        <w:rPr>
          <w:rFonts w:cs="Arial Narrow" w:ascii="Arial Narrow" w:hAnsi="Arial Narrow"/>
        </w:rPr>
        <w:t>(Plural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ch hoffe, dass ich das grosse Examen _________________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</w:t>
      </w:r>
      <w:r>
        <w:rPr>
          <w:rFonts w:cs="Arial Narrow" w:ascii="Arial Narrow" w:hAnsi="Arial Narrow"/>
        </w:rPr>
        <w:t>(conjugierte Form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Bist du mit dem Computer fertig?  Ich möchte ihn 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__________________ _____- #____   Wortschatz – Eigenschaften von Märch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reib ein passendes Wort in das freie Fel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ch finde die __________________ an unsrer Schule viel zu streng – keine 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Plural)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Kappen, keine Handys, keine Wasserflasch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bt es eine _________________ für das gestohlene Auto?  Ich könnte das Geld gut gebrauchen 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 xml:space="preserve">          (use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r Boston Strangler hat viele Frauen ___________________.</w:t>
      </w:r>
    </w:p>
    <w:p>
      <w:pPr>
        <w:pStyle w:val="Normal"/>
        <w:ind w:left="360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artizip)</w:t>
      </w:r>
    </w:p>
    <w:p>
      <w:pPr>
        <w:pStyle w:val="Normal"/>
        <w:ind w:left="50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Mathe müssen wir nicht nur die _________________ finden; wir müssen auch zeigen, wie wir sie gefunden hab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Mein _______________ ist Superman!  Er ist so star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President Obama meinte, wir könnten in Iraq _______________, aber es ist sehr schwer diesen Kampf gegen die Aufständische von ISIS zu gewinnen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insurgent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ne Eltern _______________ mich immer, wenn ich spät nach Hause komme, ohne sie anzurufen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Wizard of Oz gab es zwei _________________, eine gute und eine böse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</w:t>
      </w:r>
      <w:r>
        <w:rPr>
          <w:rFonts w:cs="Arial Narrow" w:ascii="Arial Narrow" w:hAnsi="Arial Narrow"/>
        </w:rPr>
        <w:t>(Plural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ch hoffe, dass ich das grosse Examen _________________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</w:t>
      </w:r>
      <w:r>
        <w:rPr>
          <w:rFonts w:cs="Arial Narrow" w:ascii="Arial Narrow" w:hAnsi="Arial Narrow"/>
        </w:rPr>
        <w:t>(conjugierte Form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Bist du mit dem Computer fertig?  Ich möchte ihn _________________________.</w:t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1:18:00Z</dcterms:created>
  <dc:creator>JFROHNER</dc:creator>
  <dc:description/>
  <cp:keywords/>
  <dc:language>en-US</dc:language>
  <cp:lastModifiedBy>Alissa Hart</cp:lastModifiedBy>
  <cp:lastPrinted>2005-03-03T13:26:00Z</cp:lastPrinted>
  <dcterms:modified xsi:type="dcterms:W3CDTF">2015-02-10T01:18:00Z</dcterms:modified>
  <cp:revision>2</cp:revision>
  <dc:subject/>
  <dc:title>Name __________________ _____- #____   Wortschatz – Eigenschaften von Märchen</dc:title>
</cp:coreProperties>
</file>